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  <w:t>Exploitation préalable en classe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Diapo 1 : titre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Diapo 2 : les tranchées</w:t>
      </w:r>
    </w:p>
    <w:p>
      <w:pPr>
        <w:pStyle w:val="Paragraphedelis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tif des 2 photos, et mise en évidence des caractéristiques de chaque tranchée.</w:t>
      </w:r>
    </w:p>
    <w:p>
      <w:pPr>
        <w:pStyle w:val="Paragraphedelis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885"/>
      </w:tblGrid>
      <w:tr>
        <w:trPr>
          <w:trHeight w:val="28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chée française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chée allemande</w:t>
            </w:r>
          </w:p>
        </w:tc>
      </w:tr>
      <w:tr>
        <w:trPr>
          <w:trHeight w:val="148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ins profonde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ins aménagée, moins structurée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us profonde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énagée, structurée : lattes au sol pour ne pas marcher dans la boue, renforts latéraux pour éviter les éboulements, couverture sur le dessus plus solid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lleure préparation des Allemands, car ils s’attendent à une guerre longue, contrairement aux Français qui envisagent une guerre éclai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Diapo 3 : témoignages de « poilus 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ecture des textes (témoignages de soldats) : débat collectif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es soldats vivent dans des conditions effroyables : manque d’hygiène, odeur et peur de la mort, bruit permanent, ennui entre 2 montées au front (le temps de combat ne représente que 5% de la journée du soldat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Diapo 4 : reconstitution d’une tranché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élèves complètent (au crayon de papier) la tranchée française « vide » (protections de la tranchée, personnages dans les conditions de l’époque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Diapos 5 et 6 : les arm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  <w:t>Baionnette, char, obus, lance-flammes,fusil, grenade, mitrailleuse, canon, gaz asphyxiants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t xml:space="preserve">LEXIQUE :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t>Artillerie : mines, torpilles, grenade, obus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Diapos 7 et 8 : les obus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Les dégradations sont dues à des impacts d’obus. Cette arme entraîne une destruction massive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Diapo 9 : les abr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i-caverne : abri creusé dans la roc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i bétonné : abri avec des murs en ci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ri en terre : abri creusé dans la ter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i renforcé (avec du fer) : abri creusé dans la terre consolidé à son entrée par des rails en fer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e sont les abris cavernes et bétonné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Diapo 10 : les mines de sap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soldats construisaient des sapes pour rejoindre la tranchée ennemie de façon souterraine et faire exploser le camp adver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25:00Z</dcterms:created>
  <dc:creator>cdti</dc:creator>
  <dc:description/>
  <cp:keywords/>
  <dc:language>en-US</dc:language>
  <cp:lastModifiedBy>Isabelle SCHWOB</cp:lastModifiedBy>
  <dcterms:modified xsi:type="dcterms:W3CDTF">2017-09-07T13:25:00Z</dcterms:modified>
  <cp:revision>2</cp:revision>
  <dc:subject/>
  <dc:title/>
</cp:coreProperties>
</file>